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b/>
          <w:sz w:val="28"/>
          <w:szCs w:val="28"/>
        </w:rPr>
        <w:t xml:space="preserve">Worksheet 11- Lapland: A Winter Wonderland  </w:t>
      </w:r>
      <w:r>
        <w:rPr>
          <w:rFonts w:cs="Arial" w:ascii="Calibri" w:hAnsi="Calibri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描述圖片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shd w:fill="C0C0C0" w:val="clear"/>
        </w:rPr>
      </w:pPr>
      <w:r>
        <w:rPr>
          <w:rFonts w:cs="Calibri" w:ascii="Calibri" w:hAnsi="Calibri"/>
          <w:b/>
          <w:i/>
          <w:sz w:val="28"/>
          <w:szCs w:val="28"/>
          <w:shd w:fill="C0C0C0" w:val="clear"/>
        </w:rPr>
        <w:t>For teachers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w, look at the pictures and answer my question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Q1: Who lives in Lapland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(Teacher points to Picture 1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: Santa Claus and his reindeer live in Lapland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Q2: What does Santa get every year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(Teacher points to Picture 1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: He gets Christmas lists from children around the world every yea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Q3: How long does the sun stay up in summer in Lapland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(Teacher points to Picture 1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: It stays up for twenty-four hours in summer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Q4: Why do some Sami people live in special tents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(Teacher points to Picture 2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: They live in special tents so they can travel with their reindee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Q5: What races do people in Lapland have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(Teacher points to Picture 2.)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A: They have sled races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01:00Z</dcterms:created>
  <dc:creator>Administrator</dc:creator>
  <dc:description/>
  <cp:keywords/>
  <dc:language>en-US</dc:language>
  <cp:lastModifiedBy>Administrator</cp:lastModifiedBy>
  <dcterms:modified xsi:type="dcterms:W3CDTF">2017-10-27T08:08:00Z</dcterms:modified>
  <cp:revision>5</cp:revision>
  <dc:subject/>
  <dc:title>A DAY AT THE MUSEUM – 博物館一日遊</dc:title>
</cp:coreProperties>
</file>